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 О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ДЕТСКОЙ ПОЗНАВАТЕЛЬНОЙ ВИКТОРИН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>НОВОГОДНЯЯ СКАЗ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!</w:t>
      </w:r>
    </w:p>
    <w:p>
      <w:pPr>
        <w:pStyle w:val="Style15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глашаем дошкольников принять участие в праздничной викторине «Новогодняя сказка». Новогодние праздники - самое долгожданное время для детей и взрослых. Проведите праздничный месяц не только с весельем, но и с пользой. Викторина поможет актуализировать знания, повысить уровень коммуникативных навыков и высших психических функций. С наступающим Новым годом!</w:t>
      </w:r>
    </w:p>
    <w:p>
      <w:pPr>
        <w:pStyle w:val="Style15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пределяет основные цели и задачи Конкурса, порядок и условия проведен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курс является Всероссийским, дистанционным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бликация итогов Конкурса проводится на страницах сайта Межрегионального центра дополнительного образования «Луч», в разделе «Конкурсы», на странице «Итоги конкурса»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sz w:val="24"/>
          <w:szCs w:val="24"/>
        </w:rPr>
        <w:t xml:space="preserve"> Хотите узнавать результаты конкурса первыми? Подпишитесь на наш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Telegram-канал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https://t.me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en-US"/>
          </w:rPr>
          <w:t>mcdobr</w:t>
        </w:r>
      </w:hyperlink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 будьте в курсе новостей!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конкурса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го интереса детей, создание ситуаций успеха.                         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ваивать разные виды познавательной деятельности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Формировать элементарные математические представлен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ширять и закреплять знания детей дошкольного возраста об окружающем мире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частники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курс проводится среди воспитанников дошкольных образовательных организаций и учреждений дополнительного образовани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озраст детей: с 2 до 7 лет (лица, не соответствующие возрастной категории, участие в Конкурсе не принимают, их работы не оцениваются)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писание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икторина представлена в виде заданий для детей следующих возрастных категорий: 2-3 года, 4-5 лет и 6-7 лет. Педагогу необходимо выбрать задание для той возрастной категории, к которой принадлежат дети, изъявившие принять участие в конкурсе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писание участия. Как только педагог определился с возрастной категорией, ему необходимо распечатать на цветном или черно-белом принтере задание, индивидуально на каждого ребенка. Затем, прочитать задание ребенку. </w:t>
      </w:r>
    </w:p>
    <w:p>
      <w:pPr>
        <w:pStyle w:val="Style15"/>
        <w:spacing w:lineRule="auto" w:line="276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возрастной категории 2-3 лет предлагается раскраска. </w:t>
      </w:r>
    </w:p>
    <w:p>
      <w:pPr>
        <w:pStyle w:val="Style15"/>
        <w:spacing w:lineRule="auto" w:line="276"/>
        <w:ind w:left="426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озрастной категории 4-5 лет максимальное количество правильно выполненных заданий: 5. </w:t>
      </w:r>
    </w:p>
    <w:p>
      <w:pPr>
        <w:pStyle w:val="Style15"/>
        <w:spacing w:lineRule="auto" w:line="276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озрастной категории 6-7 лет максимальное количество правильно выполненных заданий: 6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ыполненные работы фотографируются или сканируются. На конкурс должны быть представлены все листы с заданиями. Не представленные задания считаются не выполненными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рганизация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ргвзнос за участие 1-ой конкурсной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ляет 150 рублей</w:t>
      </w:r>
      <w:r>
        <w:rPr>
          <w:rFonts w:cs="Times New Roman" w:ascii="Times New Roman" w:hAnsi="Times New Roman"/>
          <w:sz w:val="24"/>
          <w:szCs w:val="24"/>
        </w:rPr>
        <w:t xml:space="preserve">. Коллективные работы не принима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изацию и проведение Конкурса осуществляет оргкомитет (он же жюри)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комитет обеспечивает равные условия, объективность оценивания всем участникам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Жюри Конкурса оценивает лучшие работы, определяет победителей в соответствии с критериями оценки конкурсных работ, определёнными настоящим положением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Апелляции по итогам Конкурса не принима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Работы по окончании Конкурса не рецензиру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ргкомитет оставляет за собой право на изменение сроков проведения Конкурса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се интересующие Вас вопросы по участию в Конкурсе можно задать, прислав нам письмо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Правила участ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Сертификаты и дипломы выписываются н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человека, коллективные заявки не принимаются. В случае, если в заявке указано больше одного участника, то участник выбирается первый по списку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 одного участника может быть лишь один руководитель! В случае если указано несколько руководитель выбирается первый по списку. Задание выбирается исходя из возрастной категории. Участники могут выполнить работу лишь одной возрастной категории! Две и более работ от одного участника не допускается!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Для участия в Конкурсе необходимо: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ить заявку. Заявка участника по указанной форме,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сканированную! Текст должен быть доступен для копирования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звании файла заявки укажите имя участника, например: «Заявка Иванов Иван»;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тографировать / отсканировать выполненные задания. В названии файла задания укажите Ф.И. участника и вид работы, например: «Иванов Иван, задание». Формат: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i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, объёмом не более 3 Мб;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канировать / сфотографировать документ об оплате участия (в названии файла указывается Ф.И. участника, например: «Квитанция Иванов Иван»)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ть папку, сделанной на участника. В названии папки укажите Ф.И. участника, например: «Иванов Иван», и вложите в них все подготовленные материалы: заявка, задания, квитанци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этого, заархивируйте папку, переименовав архив в название конкурса «</w:t>
      </w:r>
      <w:r>
        <w:rPr>
          <w:rFonts w:cs="Times New Roman" w:ascii="Times New Roman" w:hAnsi="Times New Roman"/>
          <w:sz w:val="24"/>
        </w:rPr>
        <w:t>Новогодняя сказк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Заявочный комплект материалов направляется в оргкомитет по электронному адрес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u w:val="single"/>
        </w:rPr>
        <w:t>обязательно указывается тема письма: Всероссийская познавательная викторина «</w:t>
      </w:r>
      <w:r>
        <w:rPr>
          <w:rFonts w:cs="Times New Roman" w:ascii="Times New Roman" w:hAnsi="Times New Roman"/>
          <w:sz w:val="24"/>
          <w:u w:val="single"/>
        </w:rPr>
        <w:t>Новогодняя сказк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» или заполняется заявочная форма на сайте МЦДО «Луч»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берите один способ подачи заявки, не дублируйте работы через сайт и электронный ящик!!! </w:t>
      </w:r>
    </w:p>
    <w:p>
      <w:pPr>
        <w:pStyle w:val="Style15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Сроки проведения. </w:t>
      </w:r>
    </w:p>
    <w:p>
      <w:pPr>
        <w:pStyle w:val="Style15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боты принимаются с 01.12.2024 по 27.12.2024 (включительно).</w:t>
      </w:r>
    </w:p>
    <w:p>
      <w:pPr>
        <w:pStyle w:val="Style15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8.2. Итоги конкурса подводятся с 28.12.2024 по 31.12.2024.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Награждение победителей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аградные материалы скачиваются участниками с сайта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</w:rPr>
          <w:t>://mcdobr.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на странице итогов  конкурса. 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9.2. Победители Конкурса получают электронный Диплом Победителя (I, II, III степени). </w:t>
      </w:r>
    </w:p>
    <w:p>
      <w:pPr>
        <w:pStyle w:val="Normal"/>
        <w:spacing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3. Все остальные участники Конкурса получают электронный Диплом участника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4. Наградные материалы изготавливаются в электронном формате (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PDF</w:t>
      </w:r>
      <w:r>
        <w:rPr>
          <w:rFonts w:eastAsia="Times New Roman" w:cs="Times New Roman" w:ascii="Times New Roman" w:hAnsi="Times New Roman"/>
          <w:sz w:val="24"/>
          <w:lang w:eastAsia="ru-RU"/>
        </w:rPr>
        <w:t>) с приложением выписки из приказа о награждении участников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9.5. Педагог, приславший 7 и более работ своих воспитанников, получает Сертификат куратора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6. В каждом наградном документе прописывается Ф.И.О. руководителя. Если в заявке эта информация не указана, то руководитель не прописывается.</w:t>
      </w:r>
    </w:p>
    <w:p>
      <w:pPr>
        <w:pStyle w:val="Normal"/>
        <w:spacing w:before="0" w:after="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9.7. Руководители учреждения (заведующие, старшие воспитатели, методисты, зам.зав по НМР, зам. по УВР и т.п.) организовавшие участие педагогов и детей в любых конкурсах текущего месяца, представившие в совокупности 15 и более работ, получают Сертификат Организатора. Заявка подается в свободной форме, с указанием Ф.И. и Ф.И.О. всех участников (детей и педагогов), должности, названия учреждения и адреса электронной почты, на который будет выслан сертификат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9.8. </w:t>
      </w:r>
      <w:r>
        <w:rPr>
          <w:rFonts w:cs="Times New Roman" w:ascii="Times New Roman" w:hAnsi="Times New Roman"/>
          <w:sz w:val="24"/>
          <w:szCs w:val="24"/>
        </w:rPr>
        <w:t>Лица, приславшие конкурсные материалы позднее даты приема работ (без согласования с организаторами конкурса) – получают сертификаты участника. После подведения итогов конкурса материалы не принимаются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9. Дипломы доступны для скачивания в течение 1 года после окончания конкурса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Порядок исправления ошибок в наградных документах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Заявки на исправление ошибок принимаются в течение 1 месяца со дня окончания Конкурса. </w:t>
      </w:r>
      <w:r>
        <w:rPr>
          <w:rFonts w:cs="Times New Roman" w:ascii="Times New Roman" w:hAnsi="Times New Roman"/>
          <w:sz w:val="24"/>
          <w:szCs w:val="24"/>
          <w:u w:val="single"/>
        </w:rPr>
        <w:t>По истечении месяца заявки не принимаются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В случае если, при заполнении наградного документа (сертификата или диплома) ошибка возникла по вине МЦДО «Луч», участник направляет заявку с правильными данными на электронный адре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шибки исправляются в течение 1-3 дней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Если ошибка возникает по вине участника Конкурса, исправление осуществляется в течение 1 месяц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Ошибки участников, допущенные в заявке при указании организации, не исправля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5. </w:t>
      </w:r>
      <w:r>
        <w:rPr>
          <w:rFonts w:cs="Times New Roman" w:ascii="Times New Roman" w:hAnsi="Times New Roman"/>
          <w:sz w:val="24"/>
          <w:szCs w:val="26"/>
        </w:rPr>
        <w:t xml:space="preserve">При отсутствии в заявке указания номинации, номинация устанавливаются оргкомитетом по своему усмотрению, после окончания приема работ номинация не исправляется.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Ошибки в названии работ не исправля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7. По окончанию конкурса исправления данных о руководителях участников и кураторах (т.е. внесение лиц не указанных в заявке) – не допускаются! Все сведения об измененных данных, участники подают не позднее сроков указанных в пункте 8.1. данного положения. Исправления ошибок в фамилиях, именах, отчествах исправляются в общем порядке.   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правляя заявку на конкурс участник (руководитель участника) подтверждает полное согласие на обработку и хранение персональных данных, оферты, представленных по адресу </w:t>
      </w:r>
      <w:r>
        <w:rPr>
          <w:rFonts w:cs="Times New Roman" w:ascii="Times New Roman" w:hAnsi="Times New Roman"/>
          <w:sz w:val="24"/>
          <w:szCs w:val="21"/>
          <w:shd w:fill="FFFFFF" w:val="clear"/>
        </w:rPr>
        <w:t>http</w:t>
      </w:r>
      <w:r>
        <w:rPr>
          <w:rFonts w:cs="Times New Roman" w:ascii="Times New Roman" w:hAnsi="Times New Roman"/>
          <w:sz w:val="24"/>
          <w:szCs w:val="21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1"/>
          <w:shd w:fill="FFFFFF" w:val="clear"/>
        </w:rPr>
        <w:t>://mcdobr.ru/soglashenie.php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mcdobr" TargetMode="External"/><Relationship Id="rId3" Type="http://schemas.openxmlformats.org/officeDocument/2006/relationships/hyperlink" Target="mailto:konkurs@mcdobr.ru?subject=&amp;body=" TargetMode="External"/><Relationship Id="rId4" Type="http://schemas.openxmlformats.org/officeDocument/2006/relationships/hyperlink" Target="mailto:konkurs@mcdobr.ru?subject=&amp;body=" TargetMode="External"/><Relationship Id="rId5" Type="http://schemas.openxmlformats.org/officeDocument/2006/relationships/hyperlink" Target="https://mcdobr.ru/" TargetMode="External"/><Relationship Id="rId6" Type="http://schemas.openxmlformats.org/officeDocument/2006/relationships/hyperlink" Target="mailto:konkurs@mcdobr.ru?subject=&amp;body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46:00Z</dcterms:created>
  <dc:creator>drsice</dc:creator>
  <dc:description/>
  <cp:keywords/>
  <dc:language>en-US</dc:language>
  <cp:lastModifiedBy>acer</cp:lastModifiedBy>
  <dcterms:modified xsi:type="dcterms:W3CDTF">2024-09-24T09:59:00Z</dcterms:modified>
  <cp:revision>101</cp:revision>
  <dc:subject/>
  <dc:title/>
</cp:coreProperties>
</file>